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ИНСТРУКЦИЯ </w:t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ПО ИНВЕНТАРИЗАЦИИ ВЫБРОСОВ </w:t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ЗАГРЯЗНЯЮЩИХ ВЕЩЕСТВ В АТМОСФЕРУ </w:t>
      </w:r>
    </w:p>
    <w:p>
      <w:pPr>
        <w:pStyle w:val="Heading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РАЗРАБОТАНА отделом контроля атмосферы ВНИИ охраны природы и заповедного дел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Научный руководитель - канд. физ.-мат. наук В.Б.Миляев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Исполнители: канд. техн. наук А.Н.Ясенский, канд. физ.-мат. наук Н.И.Орлов, Г.В.Горячева, канд. техн. наук Р.А.Шатилов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разработке инструкции принимали участие сотрудники Госкомприроды СССР канд. техн. наук С.Т.Евдокимов, М.Г.Котлякова, Л.В.Кочнов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1. ОБЩИЕ ПОЛОЖЕНИЯ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1.1. Инвентаризация выбросов (ГОСТ 17.2.1.04-77) представляет собой систематизацию сведений о распределении источников по территории, количестве и составе выбросов загрязняющих веществ в атмосферу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1.2. Основной целью инвентаризации выбросов загрязняющих веществ является получение исходных данных для: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оценки степени влияния выбросов загрязняющих веществ предприятия на окружающую среду (атмосферный воздух)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установления предельно допустимых норм выбросов загрязняющих веществ в атмосферу как в целом по предприятию, так и по отдельным источникам загрязнения атмосферы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организации контроля соблюдения установленных норм выбросов загрязняющих веществ в атмосферу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оценки состояния пылегазоочистного оборудования предприятия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оценки экологических характеристик, используемых на предприятии технологий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оценки эффективности использования сырьевых ресурсов и утилизации отходов на предприятии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планирования воздухоохранных работ на предприяти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1.3. Инвентаризацию проводят все производственные объединения и промышленные предприятия (государственные, кооперативные и арендные) независимо от ведомственной подчиненности, а также все учреждения и организации, в ведении которых находятся производственные подразделения, имеющие выбросы загрязняющих веществ в атмосферу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1.4. Предприятие проводит инвентаризацию либо собственными силами, либо привлекает для этого специализированную организацию. Ответственность за полноту и достоверность данных инвентаризации несет руководитель предприятия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1.5. Материалы инвентаризации предприятие представляет в местные органы Госкомприроды СССР для согласования и обобщения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1.6. Данные о характеристиках источников выделения и загрязнения атмосферы, газоочистных и пылеулавливающих установок приводятся в бланке инвентаризации по состоянию на день начала инвентаризации, а данные о количестве выбрасываемых и улавливаемых загрязняющих веществ, коэффициенте обеспеченности газоочисткой, затратах на газоочистку приводятся за предшествующий год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1.7. Инвентаризация должна проводиться периодически, один раз в пять лет. В случае реконструкции и изменения технологии производства предприятие производит уточнение данных проведенной ранее инвентаризаци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1.8. С введением настоящей инструкции "Инструкция по проведению инвентаризации источников выбросов вредных веществ в атмосферу" (по форме N 1 - воздух), утвержденная ЦСУ СССР и Госснабом СССР 12 марта 1979 года N 42/082-018/2-90, отменяется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1.9. С учетом особенностей различных производств в отдельных отраслях могут быть разработаны дополнения к настоящей инструкции, которые должны быть согласованы с Госкомприродой СССР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2. ОСНОВНЫЕ ПОНЯТИЯ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2.1. В бланке инвентаризации используются следующие определения: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Источник выделения загрязняющих веществ - объект, в котором происходит образование загрязняющих веществ (технологическая установка, устройство, аппарат, склад сырья или продукции, площадка для перевалки сырья или продукции, емкости для хранения топлива, свалка промышленных и бытовых отходов и т.д.)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Источник загрязнения атмосферы - объект, от которого загрязняющее вещество поступает в атмосферу,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Организованные выбросы загрязняющих веществ - выбросы через специально сооруженные устройств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Неорганизованные выбросы загрязняющих веществ - выбросы в виде ненаправленных потоков газа, например, в результате нарушения герметичности оборудования, отсутствия или неудовлетворительной работы оборудования по отсосу газа в местах загрузки, выгрузки или хранения продукта, в пылящих отвалах и т.д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3. ПОРЯДОК ПРОВЕДЕНИЯ ИНВЕНТАРИЗАЦИИ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1. Методическое руководство проведением инвентаризации на предприятиях города осуществляет местный орган Госкомприроды СССР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2. При проведении инвентаризации предприятие обязано учесть все поступающие в атмосферу загрязняющие вещества, которые присутствуют в материальном балансе применяемых технологических процессов, от всех стационарных источников загрязнения (организованных и неорганизованных), имеющихся на предприятии, и автотранспорт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3. При инвентаризации выбросов загрязняющих веществ должны использоваться непосредственные инструментальные замеры в соответствии с действующими стандартами и рекомендованными методиками, согласованными с Госкомприродой СССР [1, 2]. В случаях отсутствия инструментальных методик для определения выброса какого-либо вещества допускается применение расчетных отраслевых методик, согласованных с Госкомприродой СССР [3]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4. Работа по проведению инвентаризации должна включать следующие этапы: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а) подготовительный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б) проведение инвентаризационного обследования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70"/>
        <w:jc w:val="both"/>
        <w:rPr/>
      </w:pPr>
      <w:r>
        <w:rPr>
          <w:rFonts w:ascii="Times New Roman" w:hAnsi="Times New Roman"/>
          <w:sz w:val="20"/>
        </w:rPr>
        <w:t>в) обработка результатов обследования и оформление выходных материалов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3.4.1. На первом этапе составляются краткая характеристика предприятия как источника загрязнения атмосферы, балансовые схемы и описания основных технологий. При этом должны быть определены выделяемые загрязняющие вещества и их источники. Балансовые схемы должны быть составлены в соответствии с нормами технологического проектирования соответствующего производства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4.2. На втором этапе проводится обследование источников выделения и загрязнения атмосферы, эффективности пылегазоочистного оборудования, определяются их характеристик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4.3. На третьем этапе систематизируются результаты, анализируется заполнение бланков формы N 1 - воздух, составляется перечень методик, используемых для определения концентраций, и расчетных методик определения выбросов загрязняющих веществ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5. После анализа материалов инвентаризации местный орган Госкомприроды СССР предоставляет предприятию: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а) перечень загрязняющих веществ, по которым предприятие организует первичный учет (характеристики источников, которые выделяют эти вещества, заносятся в журнал первичного учета ПОД-1);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б) перечень загрязняющих веществ, по которым предприятие должно предоставлять ежегодную статотчетность по форме 2-тп (воздух)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6. Материалы инвентаризации с учетом "Перечней" по п.3.5. используются в дальнейшем для заполнения экологического паспорта предприятия [4]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4. ПРАВИЛА ЗАПОЛНЕНИЯ БЛАНКА ИНВЕНТАРИЗАЦИИ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4.1. Результаты инвентаризации должны быть занесены в бланки по форме N 1-воздух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При заполнении инвентаризационного бланка следует выполнять следующие требования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4.2. В правом верхнем углу бланка следует указать соответствующие коды. Их значения могут быть уточнены в местном (областном) статуправлени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4.3. Заполнение раздела 1 "Источники выделения загрязняющих веществ"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А указывается, к какому производству относятся источники выделения и источники загрязнения атмосферы (агломерационное, теплосиловое, производство вискозы и др.). Производство может включать в себя один или несколько цехов, участков и т.д. Приводятся конкретные названия цехов, участков (подготовительный, формовочный), а также указываются их номер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1 указываются номера источников загрязнения атмосферы согласно схеме их расположения, которая должна составляться и храниться на предприятии. Нумерация источников от года к году не должна изменяться. При появлении нового источника загрязнения атмосферы ему присваивают номер, ранее не использовавшийся в отчетности. При ликвидации источника его номер в дальнейшем в отчетности не используют. Всем организованным источникам загрязнения атмосферы присваивают номера от 0001 до 5999, а всем неорганизованным источникам - от 6001 до 9999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2 указываются номера источников выделения согласно схеме их распределения, которая составляется на предприятии. Нумерация источников не должна изменяться. При появлении нового источника выделения ему присваивают номер, не использовавшийся ранее, а при ликвидации источника его номер в дальнейшем не используется. Номер источника выделения состоит из двух частей. Первая часть - четырехразрядный номер источника загрязнения атмосферы, к которому подключен источник выделения, вторая часть - двухразрядный его порядковый номер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3 указывается наименование и тип установок и агрегатов, где непосредственно образуется загрязняющее вещество (паровые котлы, доменные печи, разгрузочные площадки и т.п.); к источникам выделения относятся также неплотности оборудования, оконные проемы, пруды-отстойники и т.п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4 "Наименование выпускаемой продукции" приводится наименование и тип в соответствии с классификатором, который имеется в местном подразделении Госкомстата СССР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В графах 5 и 6 указывается среднее суммарное количество часов работы оборудования за сутки и за предшествующий инвентаризации год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7 записываются наименования загрязняющих веществ, которые выбрасываются в атмосферу, независимо от того, имеется ли для них ПДК или ОБУВ (ориентировочный безопасный уровень воздействия) или нет. Наименования записываются в соответствии с [5]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8 указывается код загрязняющего вещества в соответствии с [5]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9 указывается количество загрязняющих веществ (тонн в год), отходящих от источника выделения, независимо от того, оснащен он очистными сооружениями или нет. При определении этого показателя необходимо учитывать как неравномерность работы источника в течение года (определяется цикличностью технологического процесса, простоями оборудования, неравномерностью загрузки оборудования и т.п.), так и неравномерность объемов выделения загрязняющих веществ в течение технологического цикла. Рекомендации по учету нестационарности работы источников выделения приведены в [7]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4.4. Заполнение раздела II "Характеристика источников загрязнения атмосферы"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1 указывается номер источника загрязнения атмосферы (см. раздел I графа 1)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ах 2 и 3 приводятся соответственно данные (в метрах) о высоте источника над уровнем земли и диаметр или размеры сечения устья источник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4 указывается скорость, в графе 5 - объемный расход, в графе 6 - температура выбрасываемой газовоздушной смеси в устье организованного или на поверхности неорганизованного источника загрязнения атмосферы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7 указывается код загрязняющего вещества в соответствии с [5]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В графе 8 указывается количество загрязняющих веществ, поступающих в атмосферу от источника загрязнения по каждому веществу, которое рассчитывается по формуле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drawing>
          <wp:inline distT="0" distB="0" distL="0" distR="0">
            <wp:extent cx="8477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>,                                                                             (1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где </w:t>
      </w:r>
      <w:r>
        <w:rPr/>
        <w:drawing>
          <wp:inline distT="0" distB="0" distL="0" distR="0">
            <wp:extent cx="3524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- максимальная концентрация загрязняющего вещества, измеренная в устье источника загрязнения, г/м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>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/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- объемный расход газовоздушной смеси в единицу времени (м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/с) в устье источника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В графе 9 указывается суммарный выброс загрязняющего вещества за год с учетом времени работы подключенных к нему источников выделения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В графах 10-13 приводятся координаты (в метрах) источников загрязнения атмосферы в условной (заводской) системе координат. Начало заводской координатной сетки задается местным территориальным комитетом по охране природы в городской системе координат. Для точечного источника указываются координаты </w:t>
      </w:r>
      <w:r>
        <w:rPr/>
        <w:drawing>
          <wp:inline distT="0" distB="0" distL="0" distR="0">
            <wp:extent cx="2190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и </w:t>
      </w:r>
      <w:r>
        <w:rPr/>
        <w:drawing>
          <wp:inline distT="0" distB="0" distL="0" distR="0">
            <wp:extent cx="1524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, а для линейного источника (например, аэрационного фонаря) координаты начала </w:t>
      </w:r>
      <w:r>
        <w:rPr/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, </w:t>
      </w:r>
      <w:r>
        <w:rPr/>
        <w:drawing>
          <wp:inline distT="0" distB="0" distL="0" distR="0">
            <wp:extent cx="1524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и конца </w:t>
      </w:r>
      <w:r>
        <w:rPr/>
        <w:drawing>
          <wp:inline distT="0" distB="0" distL="0" distR="0">
            <wp:extent cx="2286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, </w:t>
      </w:r>
      <w:r>
        <w:rPr/>
        <w:drawing>
          <wp:inline distT="0" distB="0" distL="0" distR="0">
            <wp:extent cx="1809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4.5. Заполнение раздела III "Показатели работы газоочистных и пылеулавливающих установок" (ГОУ)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1 указывается номер источника выделения (см. раздел 1, графа 2)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2 перечисляются наименование и тип пылегазоулавливающего оборудования, входящего в установку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ах 3 и 4 указываются проектные в фактические коэффициенты полезного действия. Проектный КПД берется из проекта газоочистной установки или из техпаспорт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Фактический </w:t>
      </w:r>
      <w:r>
        <w:rPr/>
        <w:drawing>
          <wp:inline distT="0" distB="0" distL="0" distR="0">
            <wp:extent cx="3714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определяется следующим соотношением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drawing>
          <wp:inline distT="0" distB="0" distL="0" distR="0">
            <wp:extent cx="195262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>,                                                     (2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где </w:t>
      </w:r>
      <w:r>
        <w:rPr/>
        <w:drawing>
          <wp:inline distT="0" distB="0" distL="0" distR="0">
            <wp:extent cx="2667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и </w:t>
      </w:r>
      <w:r>
        <w:rPr/>
        <w:drawing>
          <wp:inline distT="0" distB="0" distL="0" distR="0">
            <wp:extent cx="3429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- концентрации (г/м</w:t>
      </w:r>
      <w:r>
        <w:rPr/>
        <w:drawing>
          <wp:inline distT="0" distB="0" distL="0" distR="0">
            <wp:extent cx="1047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>) загрязняющих веществ соответственно до и после очистки по результатам замеров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/>
        <w:drawing>
          <wp:inline distT="0" distB="0" distL="0" distR="0">
            <wp:extent cx="2381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 xml:space="preserve">и </w:t>
      </w:r>
      <w:r>
        <w:rPr/>
        <w:drawing>
          <wp:inline distT="0" distB="0" distL="0" distR="0">
            <wp:extent cx="31432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- расход газовоздушной смеси в единицу времени (м</w:t>
      </w:r>
      <w:r>
        <w:rPr/>
        <w:drawing>
          <wp:inline distT="0" distB="0" distL="0" distR="0">
            <wp:extent cx="1047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>/c) на входе и выходе установки соответственно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5 указать код загрязняющего вещества, по которому происходит очистк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6 указывается коэффициент обеспеченности (нормативный) в соответствии с ГОСТ 17.2.3.02-78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Фактический коэффициент обеспеченности газоочисткой в процентах вычисляют по формуле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drawing>
          <wp:inline distT="0" distB="0" distL="0" distR="0">
            <wp:extent cx="105727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>,                                                                      (3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где </w:t>
      </w:r>
      <w:r>
        <w:rPr/>
        <w:drawing>
          <wp:inline distT="0" distB="0" distL="0" distR="0">
            <wp:extent cx="180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- время работы за год технологического оборудования, ч;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/>
        <w:drawing>
          <wp:inline distT="0" distB="0" distL="0" distR="0">
            <wp:extent cx="16192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- время работы за год газоочистных установок (независимо от степени очистки), ч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ах 8 и 9 приводятся для каждой ГОУ следующие показатели: капитальные вложения (в тыс. руб.) и эксплуатационные затраты на газоочистку в прошедшем году (в тыс. руб./год)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4.6. Заполнение раздела IV "Суммарные выбросы загрязняющих веществ в атмосферу, их очистка и утилизация"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ах 1 и 2 указывается код и наименования загрязняющего вещества в соответствии с [5]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у 3 включают количество загрязняющих веществ (по отдельным веществам), отходящих от всех стационарных источников выделения, как собираемых в системы газоотводов (организованный выброс), независимо от того, направляются они или не направляются на газоочистные установки, так и непосредственно попадающих в атмосферу (неорганизованный выброс). В данное количество загрязняющих веществ не входят вещества, содержащиеся в технологических газах и специально улавливаемые для производства продукци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4 указывается количество загрязняющих веществ (по отдельным веществам), поступающих в атмосферу через специальные устройства (трубы, вентиляционные установки, аэрационные фонари и т.п.), но не подвергающихся при этом очистке, а также те неуловленные загрязняющие вещества, которые прошли через не предназначенные для их улавливания газоочистные и пылеулавливающие установк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у 5 включают все поступающие на очистные сооружения загрязняющие вещества, независимо от того, какие из них проходят очистку в газоочистных установках. При этом данные графы 5 должны быть равны сумме данных граф 6 и 7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6 приводится количество загрязняющих веществ (по отдельным веществам), поступающих в атмосферу после прохождения системы очистк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7 указывается фактическое количество уловленных и обезвреженных загрязняющих веществ, кроме веществ, улавливаемых для производства продукци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у 8 "Из них утилизировано" включается количество загрязняющих веществ, возвращенных в производство или использованных для получения товарного продукта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графе 9 "Выброшено в атмосферу" указывают общее количество загрязняющих веществ, поступивших в атмосферу (по отдельным веществам) как после очистки, так и выброшенных без нее. Данные этой графы должны равняться разности значений граф 3 и 7, а также равны сумме данных граф 4 и 6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Суммарные по всем источникам выбросы загрязняющих веществ "Всего" и по отдельным веществам, указываемые в данной графе 9, получают из данных графы 13 раздела II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При отсутствии на предприятии очистных сооружений в графы 5, 6, 7, 8 записывают нуль. Тогда данные граф 3, 4, 9 будут равны между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строке "Всего" рассчитывается сумма всех строк, указанных в графе 13 раздела II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строке "Твердые" рассчитывается сумма всех строк, указанных в графе 13 раздела II, по твердым загрязняющим веществам, и сумма строк отдельно по каждому твердому веществу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строке "Газообразные" и "Жидкие" записывается сумма всех строк, указанных в графе 13 раздела II по жидким и газообразным веществам, а также производится расчет суммы строк, отдельно по каждому загрязняющему жидкому и газообразному веществу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В разделе IV приводятся сведения по всем веществам, по которым приведены данные в разделах I и II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4.7. Заполнение раздела V "Выбросы автотранспорта предприятия" производится по "Методическим указаниям по расчету выбросов загрязняющих веществ автомобильным транспортом" [6]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0"/>
        </w:rPr>
        <w:t>Приложение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4"/>
        <w:gridCol w:w="706"/>
        <w:gridCol w:w="330"/>
        <w:gridCol w:w="509"/>
        <w:gridCol w:w="360"/>
        <w:gridCol w:w="1306"/>
        <w:gridCol w:w="405"/>
        <w:gridCol w:w="990"/>
        <w:gridCol w:w="15"/>
        <w:gridCol w:w="1049"/>
        <w:gridCol w:w="825"/>
        <w:gridCol w:w="150"/>
        <w:gridCol w:w="600"/>
        <w:gridCol w:w="825"/>
        <w:gridCol w:w="135"/>
        <w:gridCol w:w="659"/>
      </w:tblGrid>
      <w:tr>
        <w:trPr/>
        <w:tc>
          <w:tcPr>
            <w:tcW w:w="37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му высылается 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4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7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наименование и </w:t>
            </w:r>
          </w:p>
        </w:tc>
        <w:tc>
          <w:tcPr>
            <w:tcW w:w="40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ормы документа по ОКУ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8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роизводственного объединения (комбината), предприятия по ОКПО 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Группа произ- водства по ОКОНХ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ини- стерства (ведом- ства)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ерри- тории по СОАТ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376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дрес получате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37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оды </w:t>
            </w:r>
          </w:p>
        </w:tc>
      </w:tr>
      <w:tr>
        <w:trPr/>
        <w:tc>
          <w:tcPr>
            <w:tcW w:w="37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37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4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4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инистерство (ведомство)</w:t>
            </w:r>
          </w:p>
        </w:tc>
        <w:tc>
          <w:tcPr>
            <w:tcW w:w="171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4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 xml:space="preserve">Форма 1-воздух </w:t>
            </w:r>
          </w:p>
        </w:tc>
      </w:tr>
      <w:tr>
        <w:trPr/>
        <w:tc>
          <w:tcPr>
            <w:tcW w:w="41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роизводственное объединение (комбинат), предприятие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4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тверждена Госкомприродой ССС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Адрес </w:t>
            </w:r>
          </w:p>
        </w:tc>
        <w:tc>
          <w:tcPr>
            <w:tcW w:w="2910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9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чтовая 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16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елефон исполнителя:</w:t>
            </w:r>
          </w:p>
        </w:tc>
        <w:tc>
          <w:tcPr>
            <w:tcW w:w="207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4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41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4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редставляют производственные объединения (комбинаты) предприятия, а также учреждения и организации, в ведении которых находятся производственные подразделения, имеющие выбросы загрязняющих веществ в атмосферу, один раз в пять ле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) своей вышестоящей организац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) областному (республиканскому) комитету по охране природы.</w:t>
            </w:r>
          </w:p>
        </w:tc>
      </w:tr>
    </w:tbl>
    <w:p>
      <w:pPr>
        <w:pStyle w:val="Normal"/>
        <w:widowControl w:val="false"/>
        <w:bidi w:val="0"/>
        <w:ind w:left="0" w:right="0" w:firstLine="18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>Бланк инвентаризации выбросов загрязняющих веществ в атмосферу</w:t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на . . . . . 19    года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Раздел I. Источники выделения, загрязняющих веществ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40"/>
        <w:gridCol w:w="960"/>
        <w:gridCol w:w="1080"/>
        <w:gridCol w:w="1050"/>
        <w:gridCol w:w="1004"/>
        <w:gridCol w:w="585"/>
        <w:gridCol w:w="585"/>
        <w:gridCol w:w="900"/>
        <w:gridCol w:w="886"/>
        <w:gridCol w:w="1394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име- нование произ- водства, номер цеха, участка и т.п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омер источника загряз- нения атмо- сфе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омер источника выде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име- нование источника выделения загряз- няющих вещест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име- нование выпус- каемой продук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ремя работы источника выде- ления, ча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име- нование загряз- няющего веще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д загряз- няющего веще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личество загрязняющего вещества, отходящего от источника выделения, т/г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 сут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 г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Раздел II. Характеристика источников загрязнения атмосфер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5"/>
        <w:gridCol w:w="765"/>
        <w:gridCol w:w="839"/>
        <w:gridCol w:w="616"/>
        <w:gridCol w:w="749"/>
        <w:gridCol w:w="631"/>
        <w:gridCol w:w="840"/>
        <w:gridCol w:w="674"/>
        <w:gridCol w:w="631"/>
        <w:gridCol w:w="704"/>
        <w:gridCol w:w="706"/>
        <w:gridCol w:w="705"/>
        <w:gridCol w:w="689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Номер источ- ника загряз- нения атмо- сферы </w:t>
            </w:r>
          </w:p>
        </w:tc>
        <w:tc>
          <w:tcPr>
            <w:tcW w:w="1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араметры источников загрязнения атмосфе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араметры газовоздушной смеси на выходе источника загрязнения атмосфе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д загряз- няющего веще- 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оличество загрязняющих веществ, выбра- сываемых в атмосферу </w:t>
            </w:r>
          </w:p>
        </w:tc>
        <w:tc>
          <w:tcPr>
            <w:tcW w:w="2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ординаты источников загрязнения в заводской системе координат, 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Высота, м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иаметр или размер сечения устья, м </w:t>
            </w:r>
          </w:p>
        </w:tc>
        <w:tc>
          <w:tcPr>
            <w:tcW w:w="19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точечного источника или одного конца линейного источника 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второго конца линейного источника 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Ско- рость, м/с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ъем- ный расход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 xml:space="preserve">/с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Тем- пера- тура, °С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макси- маль- ное, г/с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сум- мар- ное, т/год 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18097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Раздел III. Показатели работы газоочистных и пылеулавливающих установок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75"/>
        <w:gridCol w:w="1439"/>
        <w:gridCol w:w="736"/>
        <w:gridCol w:w="764"/>
        <w:gridCol w:w="1246"/>
        <w:gridCol w:w="825"/>
        <w:gridCol w:w="854"/>
        <w:gridCol w:w="1305"/>
        <w:gridCol w:w="145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Номер источ- ника выде- ления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Наименование и тип пыле- газоулав- ливающего оборудования 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ПД аппаратов,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од загряз- няющего вещества, по которому происходит очистка </w:t>
            </w:r>
          </w:p>
        </w:tc>
        <w:tc>
          <w:tcPr>
            <w:tcW w:w="1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оэффициент обеспеченности </w:t>
            </w:r>
            <w:r>
              <w:rPr/>
              <w:drawing>
                <wp:inline distT="0" distB="0" distL="0" distR="0">
                  <wp:extent cx="304800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>,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апитальные вложения, тыс. руб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траты на газоочистку, тыс. руб./г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оект- 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кти- 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орма- тив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кти- 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Раздел IV. Суммарные выбросы загрязняющих веществ в атмосферу, их очистка и утилизация (в целом по предприятию), т/год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885"/>
        <w:gridCol w:w="1306"/>
        <w:gridCol w:w="1170"/>
        <w:gridCol w:w="1019"/>
        <w:gridCol w:w="1156"/>
        <w:gridCol w:w="825"/>
        <w:gridCol w:w="900"/>
        <w:gridCol w:w="1199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д загряз- няющего веще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име- нование загряз- няющего веще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оличество загрязняющих веществ, отходящих от источников выделения </w:t>
            </w:r>
          </w:p>
        </w:tc>
        <w:tc>
          <w:tcPr>
            <w:tcW w:w="2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 том числ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з поступивших на очистк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сего выброшено в атмосфер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выбра- сывается без очистки 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ступает на очистку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выброшено в атмосферу </w:t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ловлено и обезвреж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кти- чес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з них утили- зирова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Раздел V. Выбросы автотранспорта предприятия*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20"/>
        <w:gridCol w:w="690"/>
        <w:gridCol w:w="989"/>
        <w:gridCol w:w="721"/>
        <w:gridCol w:w="600"/>
        <w:gridCol w:w="734"/>
        <w:gridCol w:w="585"/>
        <w:gridCol w:w="721"/>
        <w:gridCol w:w="585"/>
        <w:gridCol w:w="585"/>
        <w:gridCol w:w="719"/>
        <w:gridCol w:w="795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руппа транспортных средст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ли- чество, ш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Средний годовой пробег на единицу транс- порта, км/год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Общий пробег, млн. км/год </w:t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эффициент влия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дельные выбросы, г/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одовой выброс, т/г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ред- него воз- раста пар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ровня техни- ческого состоя- 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окись угле- рода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окислы азота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угле- водо- роды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кись угле- р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кислы азо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глево- доро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рузовые и специальные машины с двигателям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ензиновы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изельн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зобаллонн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втобусы с двигателям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ензинов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изельн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зобаллонны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егковые служебные и специаль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ругие транспортные сред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______________</w:t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* Заполняется автотранспортными цехами и предприятиями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Литература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1. Сборник методик по определению концентраций загрязняющих веществ в промышленных выбросах. - Л.: Гидрометеоиздат, 1987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 xml:space="preserve">2. Временное руководство по контролю источников выбросов загрязняющих веществ в атмосферу с применением газоаналитических приборов (части I и II). - Л.: РТП. ГГО, 1986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3. Сборник методик по расчету выбросов в атмосферу загрязняющих веществ различными производствами. - Л.: Гидрометеоиздат, 1986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4. ГОСТ 17.0.0.04-90. Охрана природы. Экологический паспорт промышленного предприятия. Основные положения. - М.: Госкомприрода СССР, 1990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5. Перечень и коды веществ, загрязняющих атмосферный воздух. - Л.: Госкомприрода СССР, 1990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6. Сборник законодательных, нормативных и методических документов для экспертизы воздухоохранных мероприятий. - Л.: Гидрометеоиздат, 1986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rFonts w:ascii="Times New Roman" w:hAnsi="Times New Roman"/>
          <w:sz w:val="20"/>
        </w:rPr>
        <w:t>7. Рекомендации по учету нестационарности технологических процессов и режимов работы различных производств при составлении отраслевых методик по расчету выбросов в атмосферу и их нормативов (Проект). - Л.: РТП ГГО, 1987.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1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Times New Roman"/>
      <w:b/>
      <w:sz w:val="22"/>
      <w:szCs w:val="24"/>
      <w:lang w:val="ru-RU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18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3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3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1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2</Words>
  <Characters>21149</Characters>
  <CharactersWithSpaces>18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01:00Z</dcterms:created>
  <dc:creator/>
  <dc:description/>
  <dc:language>en-US</dc:language>
  <cp:lastModifiedBy/>
  <dcterms:modified xsi:type="dcterms:W3CDTF">2006-12-16T13:23:00Z</dcterms:modified>
  <cp:revision>3</cp:revision>
  <dc:subject/>
  <dc:title/>
</cp:coreProperties>
</file>